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pPr>
            <w:r>
              <w:rPr>
                <w:rFonts w:cs="MyriadPro-Regular"/>
                <w:i/>
                <w:color w:val="000000"/>
                <w:lang w:val="es-CO"/>
              </w:rPr>
              <w:t>.</w:t>
            </w: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97" t="-74" r="-97" b="-74"/>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2-2013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Kinder</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b/>
                <w:sz w:val="20"/>
                <w:szCs w:val="20"/>
              </w:rPr>
              <w:t xml:space="preserve">Unit:     </w:t>
            </w:r>
            <w:r>
              <w:rPr>
                <w:rFonts w:cs="Verdana" w:ascii="Verdana" w:hAnsi="Verdana"/>
                <w:sz w:val="20"/>
                <w:szCs w:val="20"/>
              </w:rPr>
              <w:t>HOW THE WORLD WORKS</w:t>
            </w:r>
          </w:p>
          <w:p>
            <w:pPr>
              <w:pStyle w:val="Normal"/>
              <w:spacing w:before="0" w:after="0"/>
              <w:rPr>
                <w:rFonts w:ascii="Verdana" w:hAnsi="Verdana" w:cs="Verdana"/>
                <w:b/>
                <w:b/>
                <w:sz w:val="20"/>
                <w:szCs w:val="20"/>
                <w:lang w:val="en-US"/>
              </w:rPr>
            </w:pPr>
            <w:r>
              <w:rPr>
                <w:rFonts w:eastAsia="Verdana" w:cs="Verdana" w:ascii="Verdana" w:hAnsi="Verdana"/>
                <w:sz w:val="20"/>
                <w:szCs w:val="20"/>
              </w:rPr>
              <w:t xml:space="preserve">                </w:t>
            </w:r>
            <w:r>
              <w:rPr>
                <w:rFonts w:cs="Verdana" w:ascii="Verdana" w:hAnsi="Verdana"/>
                <w:sz w:val="20"/>
                <w:szCs w:val="20"/>
              </w:rPr>
              <w:t>Museo de la Ciencia</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3374316813"/>
            <w:bookmarkStart w:id="1" w:name="__Fieldmark__0_3374316813"/>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3374316813"/>
            <w:bookmarkStart w:id="3" w:name="__Fieldmark__1_3374316813"/>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3374316813"/>
            <w:bookmarkStart w:id="5" w:name="__Fieldmark__2_3374316813"/>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3374316813"/>
            <w:bookmarkStart w:id="7" w:name="__Fieldmark__3_3374316813"/>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3374316813"/>
            <w:bookmarkStart w:id="9" w:name="__Fieldmark__4_3374316813"/>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3374316813"/>
            <w:bookmarkStart w:id="11" w:name="__Fieldmark__5_3374316813"/>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3374316813"/>
            <w:bookmarkStart w:id="13" w:name="__Fieldmark__6_3374316813"/>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3374316813"/>
            <w:bookmarkStart w:id="15" w:name="__Fieldmark__7_3374316813"/>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3374316813"/>
            <w:bookmarkStart w:id="17" w:name="__Fieldmark__8_3374316813"/>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3374316813"/>
            <w:bookmarkStart w:id="19" w:name="__Fieldmark__9_3374316813"/>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3374316813"/>
            <w:bookmarkStart w:id="21" w:name="__Fieldmark__10_3374316813"/>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3374316813"/>
            <w:bookmarkStart w:id="23" w:name="__Fieldmark__11_3374316813"/>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3374316813"/>
            <w:bookmarkStart w:id="25" w:name="__Fieldmark__12_3374316813"/>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3374316813"/>
            <w:bookmarkStart w:id="27" w:name="__Fieldmark__13_3374316813"/>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3374316813"/>
            <w:bookmarkStart w:id="29" w:name="__Fieldmark__14_3374316813"/>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3374316813"/>
            <w:bookmarkStart w:id="31" w:name="__Fieldmark__15_3374316813"/>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3374316813"/>
            <w:bookmarkStart w:id="34" w:name="__Fieldmark__16_3374316813"/>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3374316813"/>
            <w:bookmarkStart w:id="36" w:name="__Fieldmark__17_3374316813"/>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3374316813"/>
            <w:bookmarkStart w:id="38" w:name="__Fieldmark__18_3374316813"/>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3374316813"/>
            <w:bookmarkStart w:id="40" w:name="__Fieldmark__19_3374316813"/>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3374316813"/>
            <w:bookmarkStart w:id="42" w:name="__Fieldmark__20_3374316813"/>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3374316813"/>
            <w:bookmarkStart w:id="44" w:name="__Fieldmark__21_3374316813"/>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3374316813"/>
            <w:bookmarkStart w:id="46" w:name="__Fieldmark__22_3374316813"/>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3374316813"/>
            <w:bookmarkStart w:id="48" w:name="__Fieldmark__23_3374316813"/>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rFonts w:ascii="Verdana" w:hAnsi="Verdana" w:cs="Verdana"/>
                <w:sz w:val="16"/>
                <w:szCs w:val="16"/>
                <w:lang w:val="en-GB"/>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3374316813"/>
            <w:bookmarkStart w:id="50" w:name="__Fieldmark__24_3374316813"/>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3374316813"/>
            <w:bookmarkStart w:id="52" w:name="__Fieldmark__25_3374316813"/>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3374316813"/>
            <w:bookmarkStart w:id="54" w:name="__Fieldmark__27_3374316813"/>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3374316813"/>
            <w:bookmarkStart w:id="56" w:name="__Fieldmark__28_3374316813"/>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3374316813"/>
            <w:bookmarkStart w:id="58" w:name="__Fieldmark__29_3374316813"/>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3374316813"/>
            <w:bookmarkStart w:id="60" w:name="__Fieldmark__30_3374316813"/>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3374316813"/>
            <w:bookmarkStart w:id="62" w:name="__Fieldmark__31_3374316813"/>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sz w:val="20"/>
                <w:szCs w:val="20"/>
                <w:lang w:val="en-GB"/>
              </w:rPr>
            </w:pPr>
            <w:r>
              <w:rPr>
                <w:rFonts w:cs="Verdana" w:ascii="Verdana" w:hAnsi="Verdana"/>
                <w:b/>
                <w:sz w:val="16"/>
                <w:szCs w:val="16"/>
                <w:lang w:val="en-US"/>
              </w:rPr>
              <w:t>Achievement Indicators</w:t>
            </w:r>
          </w:p>
          <w:p>
            <w:pPr>
              <w:pStyle w:val="Normal"/>
              <w:autoSpaceDE w:val="false"/>
              <w:spacing w:lineRule="auto" w:line="240" w:before="0" w:after="0"/>
              <w:rPr>
                <w:rFonts w:ascii="Arial" w:hAnsi="Arial" w:cs="Arial"/>
                <w:b/>
                <w:b/>
                <w:bCs/>
                <w:color w:val="808080"/>
                <w:sz w:val="20"/>
                <w:szCs w:val="20"/>
                <w:lang w:val="en-US"/>
              </w:rPr>
            </w:pPr>
            <w:r>
              <w:rPr>
                <w:rFonts w:cs="Arial" w:ascii="Arial" w:hAnsi="Arial"/>
                <w:b/>
                <w:bCs/>
                <w:color w:val="808080"/>
                <w:sz w:val="20"/>
                <w:szCs w:val="20"/>
                <w:lang w:val="en-US"/>
              </w:rPr>
            </w:r>
          </w:p>
          <w:p>
            <w:pPr>
              <w:pStyle w:val="Sinespaciado"/>
              <w:rPr>
                <w:rFonts w:ascii="Verdana" w:hAnsi="Verdana" w:cs="Verdana"/>
                <w:sz w:val="16"/>
                <w:szCs w:val="16"/>
                <w:lang w:val="en-US"/>
              </w:rPr>
            </w:pPr>
            <w:r>
              <w:rPr>
                <w:rFonts w:cs="Verdana" w:ascii="Verdana" w:hAnsi="Verdana"/>
                <w:sz w:val="16"/>
                <w:szCs w:val="16"/>
                <w:lang w:val="en-US"/>
              </w:rPr>
              <w:t>•</w:t>
            </w:r>
            <w:r>
              <w:rPr>
                <w:rFonts w:cs="Verdana" w:ascii="Verdana" w:hAnsi="Verdana"/>
                <w:sz w:val="16"/>
                <w:szCs w:val="16"/>
                <w:lang w:val="en-US"/>
              </w:rPr>
              <w:tab/>
              <w:t>An inquiry into how people affect the environment</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Skills: </w:t>
            </w:r>
            <w:r>
              <w:rPr>
                <w:rFonts w:cs="Verdana" w:ascii="Verdana" w:hAnsi="Verdana"/>
                <w:sz w:val="16"/>
                <w:szCs w:val="16"/>
                <w:lang w:val="en-US"/>
              </w:rPr>
              <w:t>Listening, observing</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 xml:space="preserve">Notebook, bubble map, pencil.  </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3374316813"/>
            <w:bookmarkStart w:id="64" w:name="__Fieldmark__33_3374316813"/>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3374316813"/>
            <w:bookmarkStart w:id="66" w:name="__Fieldmark__34_3374316813"/>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3374316813"/>
            <w:bookmarkStart w:id="68" w:name="__Fieldmark__35_3374316813"/>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3374316813"/>
            <w:bookmarkStart w:id="70" w:name="__Fieldmark__36_3374316813"/>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7_3374316813"/>
            <w:bookmarkStart w:id="72" w:name="__Fieldmark__37_3374316813"/>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3374316813"/>
            <w:bookmarkStart w:id="74" w:name="__Fieldmark__38_3374316813"/>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3374316813"/>
            <w:bookmarkStart w:id="76" w:name="__Fieldmark__39_3374316813"/>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3374316813"/>
            <w:bookmarkStart w:id="78" w:name="__Fieldmark__40_3374316813"/>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3374316813"/>
            <w:bookmarkStart w:id="80" w:name="__Fieldmark__41_3374316813"/>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3374316813"/>
            <w:bookmarkStart w:id="82" w:name="__Fieldmark__42_3374316813"/>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3374316813"/>
            <w:bookmarkStart w:id="84" w:name="__Fieldmark__43_3374316813"/>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4_3374316813"/>
            <w:bookmarkStart w:id="86" w:name="__Fieldmark__44_3374316813"/>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lang w:val="en-US"/>
              </w:rPr>
              <w:t xml:space="preserve">Date: </w:t>
            </w:r>
            <w:r>
              <w:rPr>
                <w:rFonts w:cs="Verdana" w:ascii="Verdana" w:hAnsi="Verdana"/>
                <w:sz w:val="16"/>
                <w:szCs w:val="16"/>
                <w:lang w:val="en-US"/>
              </w:rPr>
              <w:t>February 8 -11</w:t>
            </w:r>
            <w:r>
              <w:rPr>
                <w:rFonts w:cs="Verdana" w:ascii="Verdana" w:hAnsi="Verdana"/>
                <w:sz w:val="16"/>
                <w:szCs w:val="16"/>
              </w:rPr>
              <w:t>/ 2013</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rPr>
            </w:pPr>
            <w:r>
              <w:rPr>
                <w:rFonts w:cs="Verdana" w:ascii="Verdana" w:hAnsi="Verdana"/>
                <w:b/>
                <w:sz w:val="16"/>
                <w:szCs w:val="16"/>
              </w:rPr>
              <w:t>Time: 2 hours</w:t>
            </w:r>
            <w:r>
              <w:fldChar w:fldCharType="begin">
                <w:ffData>
                  <w:name w:val="Texto4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xml:space="preserve">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Opening: </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Main Activity: </w:t>
            </w:r>
          </w:p>
          <w:p>
            <w:pPr>
              <w:pStyle w:val="Sinespaciado"/>
              <w:rPr>
                <w:rFonts w:ascii="Verdana" w:hAnsi="Verdana" w:cs="Verdana"/>
                <w:sz w:val="16"/>
                <w:szCs w:val="16"/>
                <w:lang w:val="en-GB"/>
              </w:rPr>
            </w:pPr>
            <w:r>
              <w:rPr>
                <w:rFonts w:cs="Verdana" w:ascii="Verdana" w:hAnsi="Verdana"/>
                <w:sz w:val="16"/>
                <w:szCs w:val="16"/>
                <w:lang w:val="en-GB"/>
              </w:rPr>
              <w:t>Children will see some animals and they will listen to an expert telling them about why these animals become extinct. They will have to inquire and register in their notebook about the causes of the extinction.</w:t>
            </w:r>
          </w:p>
          <w:p>
            <w:pPr>
              <w:pStyle w:val="Sinespaciado"/>
              <w:rPr/>
            </w:pPr>
            <w:r>
              <w:rPr>
                <w:rFonts w:cs="Verdana" w:ascii="Verdana" w:hAnsi="Verdana"/>
                <w:sz w:val="16"/>
                <w:szCs w:val="16"/>
                <w:lang w:val="en-GB"/>
              </w:rPr>
              <w:t>And also What can people do to preserve the species?</w:t>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Closing: </w:t>
            </w:r>
            <w:r>
              <w:rPr>
                <w:rFonts w:cs="Verdana" w:ascii="Verdana" w:hAnsi="Verdana"/>
                <w:sz w:val="16"/>
                <w:szCs w:val="16"/>
                <w:lang w:val="en-GB"/>
              </w:rPr>
              <w:t xml:space="preserve">Back in the classroom in half groups children share  their bubble map to compare causes of why animals become extinct and </w:t>
            </w:r>
          </w:p>
          <w:p>
            <w:pPr>
              <w:pStyle w:val="Sinespaciado"/>
              <w:rPr>
                <w:lang w:val="en-GB"/>
              </w:rPr>
            </w:pPr>
            <w:r>
              <w:rPr>
                <w:lang w:val="en-GB"/>
              </w:rPr>
              <w:t>What can people do to preserve the species?</w:t>
            </w:r>
          </w:p>
        </w:tc>
      </w:tr>
    </w:tbl>
    <w:p>
      <w:pPr>
        <w:pStyle w:val="Sinespaciado"/>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DE-PC-FT-19                                                         Version 1                                               Edición Enero 2009</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arning Experience Planner Template Enero 09</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7:53:00Z</dcterms:created>
  <dc:creator>USER</dc:creator>
  <dc:description/>
  <dc:language>en-US</dc:language>
  <cp:lastModifiedBy>claudia ayerbe</cp:lastModifiedBy>
  <cp:lastPrinted>2009-01-26T08:55:00Z</cp:lastPrinted>
  <dcterms:modified xsi:type="dcterms:W3CDTF">2013-02-05T17:53:00Z</dcterms:modified>
  <cp:revision>2</cp:revision>
  <dc:subject/>
  <dc:title/>
</cp:coreProperties>
</file>